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Academy of Law and Government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chool: Atlantic High School 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Unit Plan Title:     Communications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rses to integrate:   Government and Economics, English, and Criminal Justice Operation 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Level:  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line &amp; Duration:   7.5 Hours Government, 3 hours English, and 7.5 hours Criminal Justice Operation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Summary: Students will learn communication skills, Investigative procedures and techniques, Governmental procedures in preparing students to apply and adapt learned skills to enforcement work based situation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inal Justice Operations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Law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e scene secur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collection/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nd perfect reading skills, writing skills and presentation skil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and Seiz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rant 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e of warr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 of evi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(course): Government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SS.C.1.4  SS. C.2.4.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Teacher: </w:t>
            </w:r>
            <w:r>
              <w:rPr>
                <w:rFonts w:cs="Arial" w:ascii="Arial" w:hAnsi="Arial"/>
                <w:color w:val="000000"/>
              </w:rPr>
              <w:t>(1) Introduce Governmental concepts, use of constitutional concepts, Laws and court procedures.  (2) Use of government applications in criminal justice opera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to Students: </w:t>
            </w:r>
            <w:r>
              <w:rPr>
                <w:rFonts w:cs="Arial" w:ascii="Arial" w:hAnsi="Arial"/>
                <w:color w:val="000000"/>
              </w:rPr>
              <w:t>Learn concepts of governmental operations of court system and constitution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Cooperative learning, graphic organizer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  <w:r>
              <w:rPr>
                <w:rFonts w:cs="Arial" w:ascii="Arial" w:hAnsi="Arial"/>
                <w:color w:val="000000"/>
              </w:rPr>
              <w:t>1to 2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Text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Room, over-head proj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__ Criminal Justice Operations ______________  (course):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Arial" w:ascii="Arial" w:hAnsi="Arial"/>
                <w:color w:val="000000"/>
              </w:rPr>
              <w:t>07.0, 2.02, 04.05, 07.03, 10.1, 10.2, 10.3, 15.2, 15.03, 15.4, 15.5, 15.6, 15.7, 15.8, 15.9, 15.12, 15.13, 15.15  SS 5.43,  SS 1.4.1,  SS 1.4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(1) Discuss Constitutional laws at the federal, state and local level as it pertains to search and seizure. (2) Introduce concepts to report writing. (3) Describe and demonstrate criminal investigation procedur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Learn report writing skills, evidence documentation, investigative procedures, Forensic photography, and search warrant scope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Cooperative learning, graphic organizers, multimedia presentatio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7.5 hou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Text, note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  <w:r>
              <w:rPr>
                <w:rFonts w:cs="Arial" w:ascii="Arial" w:hAnsi="Arial"/>
                <w:color w:val="000000"/>
              </w:rPr>
              <w:t xml:space="preserve"> computers, LCD projector,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English III____________________  (course):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 or Course Frameworks  or Sunshine State Standards 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Give standards and review rubric for description and objective writing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iew public speaking rubric.   Review research techniqu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  <w:r>
              <w:rPr>
                <w:rFonts w:cs="Arial" w:ascii="Arial" w:hAnsi="Arial"/>
                <w:color w:val="000000"/>
              </w:rPr>
              <w:t xml:space="preserve"> Discuss elements of descriptive and research writing.  Write a search warrant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 </w:t>
            </w:r>
            <w:r>
              <w:rPr>
                <w:rFonts w:cs="Arial" w:ascii="Arial" w:hAnsi="Arial"/>
                <w:color w:val="000000"/>
              </w:rPr>
              <w:t>Co-op learning, modeling, technology for researc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 Rubr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 </w:t>
            </w:r>
            <w:r>
              <w:rPr>
                <w:rFonts w:cs="Arial" w:ascii="Arial" w:hAnsi="Arial"/>
                <w:color w:val="000000"/>
              </w:rPr>
              <w:t>3 hou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 </w:t>
            </w:r>
            <w:r>
              <w:rPr>
                <w:rFonts w:cs="Arial" w:ascii="Arial" w:hAnsi="Arial"/>
                <w:color w:val="000000"/>
              </w:rPr>
              <w:t>Rubrics, speech guidelines, Research paper guidelines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 </w:t>
            </w:r>
            <w:r>
              <w:rPr>
                <w:rFonts w:cs="Arial" w:ascii="Arial" w:hAnsi="Arial"/>
                <w:color w:val="000000"/>
              </w:rPr>
              <w:t>compu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Duplicate as needed.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02:00Z</dcterms:created>
  <dc:creator>rmrades</dc:creator>
  <dc:description/>
  <cp:keywords/>
  <dc:language>en-US</dc:language>
  <cp:lastModifiedBy>plhinkle</cp:lastModifiedBy>
  <cp:lastPrinted>2006-05-31T14:26:00Z</cp:lastPrinted>
  <dcterms:modified xsi:type="dcterms:W3CDTF">2008-06-19T13:06:00Z</dcterms:modified>
  <cp:revision>4</cp:revision>
  <dc:subject/>
  <dc:title>Academy Name: _________________________ School: _________________________</dc:title>
</cp:coreProperties>
</file>